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1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hanging="360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jóváhagyja és elrendeli, hogy Hévíz Város Önkormányzat pályázatot nyújtson be a Magyar Falu Program MFP/ÖTIFB/2025/ÖTIK felhívására, </w:t>
      </w:r>
      <w:r>
        <w:rPr>
          <w:rFonts w:eastAsia="Times New Roman" w:cs="Arial" w:ascii="Arial" w:hAnsi="Arial"/>
          <w:lang w:eastAsia="hu-HU"/>
        </w:rPr>
        <w:t>GAMESZ irodaépület és főzőkonyha épületgépészeti korszerűsítésér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/>
      </w:pPr>
      <w:r>
        <w:rPr>
          <w:rFonts w:cs="Arial" w:ascii="Arial" w:hAnsi="Arial"/>
        </w:rPr>
        <w:t xml:space="preserve">A Képviselő-testület a projekt előzetes költségbecslésen alapuló bruttó </w:t>
      </w:r>
      <w:r>
        <w:rPr>
          <w:rFonts w:eastAsia="Times New Roman" w:cs="Arial" w:ascii="Arial" w:hAnsi="Arial"/>
          <w:lang w:eastAsia="hu-HU"/>
        </w:rPr>
        <w:t xml:space="preserve">50 000 000 </w:t>
      </w:r>
      <w:r>
        <w:rPr>
          <w:rFonts w:cs="Arial" w:ascii="Arial" w:hAnsi="Arial"/>
        </w:rPr>
        <w:t>Ft összegű vissza nem térítendő támogatás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 pályázat benyújtására, a szükséges nyilatkozatok megtétel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1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50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pályázat elbírálása után a beruházásról szóló döntés érdekében nyújtson be előterjesztést a képviselő-testület elé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56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 pályázati értesítést követő 60 napon belül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6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6:00Z</dcterms:modified>
  <cp:revision>2</cp:revision>
  <dc:subject/>
  <dc:title/>
</cp:coreProperties>
</file>